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 №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</w:rPr>
        <w:t>НА ЗАКУПКУ НЕФТЕПРОДУКТОВ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льцы                                                                                     «___ » ____________ 201_ год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МУЗ Солецкая центральная районная больница, в лице  Главного врача МУЗ Солецкой ЦРБ Бас  Александра  Васильевича, действующего на основании устава, именуемая в дальнейшем “Заказчик”, с одной стороны, и ____________________,                  в лице ________________________________. действующего на основании _______________,  именуемый в дальнейшем “ Исполнитель”, заключили настоящий муниципальный контракт ( далее- Контракт) о ниже следующем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ПРЕДМЕТ 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сполнитель” обязуется в течение срока действия настоящего договора отпускать нефтепродукты « Заказчику» согласно календарному плану поставки на необходимое количество и ассортимент нефтепродуктов (Приложение №1), а “ Заказчик” принимать  и оплачивать  нефтепродукты ( А-80, АИ-9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азчик» получает продукцию с АЗС по литровым электронным  картам , в соответствии с Порядком отпуска нефтепродуктов (Приложение №2).Отпуск  нефтепродуктов  производится на  АЗ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Заказчик” не осуществляет доплату за разницу в ценах между оплаченной  и действующей на АЗС на дату получения нефтепроду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настоящего Контракта стороны руководствуясь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й контракт составлен на основании протокола заседания котировочной комиссии от ___ ________  2010</w:t>
      </w:r>
      <w:r>
        <w:rPr>
          <w:rFonts w:cs="Times New Roman" w:ascii="Times New Roman" w:hAnsi="Times New Roman"/>
          <w:u w:val="single"/>
        </w:rPr>
        <w:t xml:space="preserve">года  </w:t>
      </w:r>
      <w:r>
        <w:rPr>
          <w:rFonts w:cs="Times New Roman" w:ascii="Times New Roman" w:hAnsi="Times New Roman"/>
        </w:rPr>
        <w:t xml:space="preserve"> № __ 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2.КАЧЕСТВО НЕФТЕПРОДУК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ередаваемых нефтепродуктов должно соответствовать техническим условиям завода изготовителя и требованиям ГОСТ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2.2. Претензии по качеству нефтепродуктов “Заказчик” вправе предъявить “Исполнителю”  в течение 2-х календарных дней с момента получения их на АЗС при недопущении попадания воды и других посторонних примесей в баки автомобилей из атмосферы или иным путе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 Заказчик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.1. Заключить настоящий Контракт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  заявке участника размещения заказ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олучать нефтепродукты в течение срока действия настоящего договор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латить счета  и счета-фактуры в  соответствии  с условиями контракта.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Заказчик имеет право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Осуществлять текущий контракт за деятельностью “Исполнителя” по исполнению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Назначить ответственного представителя для решения всех вопросов, возникающих при исполнении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“Исполнитель”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Своевременно, в полном объеме, обеспечить наличие нефтепродуктов на АЗС, указанных в Списке АЗС, выполнять обязательства, принятые им на себя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ЦЕНА КОНТРАКТА И ПОРЯДОК РАСЧЕТОВ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4.1 Цена настоящего контракта составляет_____________ (_______________)  рублей, в том числе НДС-18%, что составляет  ____________ (________________) рубле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тороны  устанавливают  следующий  порядок  оплаты  нефтепродуктов:              »Заказчик” перечисляет  Поставщику  в течение 5 банковских дней, после  подписания  Контракта, предоплату в  размере  30% процентов  суммы  Контракта. Остальные  70% суммы  Контракта  Заказчик  перечисляет  Поставщику  ежемесячно  после  поставки  нефтепродуктов, на основании  передачи  документов (товарная  накладная, счет-фактура) на  приобретенное  топливо  в  течение  5 (пяти)  банковских  дней  с  момента  поставки. Обязательства  Заказчика  по  оплате  считаются  выполненными  с  момента  поступления  денежных  средств  на  расчетный  счет  Поставщи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4.3. Оплата “Заказчиком” осуществляется в безналичной форме платежным поручением и или иным способом, не запрещенными  действующим  законодательством РФ, по соглашению стор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ОТВЕТСТВЕННОСТЬ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Контракту, стороны вправе потребовать уплату неустойки, размер которой определяе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а для которой создалась невозможность исполнения обязательств по контракту, обязана известить в письменной форме другую сторону не позднее 5 дней с момента наступления обязательств, вызвавших  невозможность такого испол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 невыполнение возложенных на себя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полное или частичное неисполнение обязательств, если это неисполнение будет являться следствием обстоятельств непреодолимой силы, а именно: наводнение, пожар, землетрясение и другие стихийные бедствия, террористические акты, война или военные действия, возникшие после заключения договора, а также акты и действия органов государственной власти и местного самоуправления, препятствующие исполнению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длежащим доказательством наличия указанных обстоятельств и их продолжительности будут служить документы, выданные уполномоченными компетентными орга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любое из перечисленных обстоятельств непосредственно повлияло на исполнение обязательств и срок их исполнения, то этот срок соразмерно отодвигается на время действия соответствующего обстоятель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Сторона, для которой возникла невозможность выполнения обязательств, должна известить об этом другую сторону в письменном виде в течение 3-х рабочих дней с момента наступления этих обстоятельст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РАЗРЕШЕНИЯ СПОРОВ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из настоящего контракта или в связи с ним по возможности будут решаться путем переговоров между сторонами и с обязательным предъявлением претензий. При выполнении настоящего Контракта стороны будут руководствоваться действующим законодательством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лучае невозможности разрешения  споров путем переговоров в течение двух недель, они подлежат передаче на рассмотрение в Арбитражный суд Великого Новгород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СРОК ДЕЙСТВИЯ КОНТРАКТА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8.1.Контракт  вступает в силу с момента подписания  и действует до полного исполнения сторонами  обязательств по Контракту /в течение первого квартала 2011 года , а в части оплаты – до полного окончания. расчётов/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Контракт может быть расторгнут по взаимному согласию сторон, выраженному в письменной форме, а также по инициативе одной из сторон, в порядке, предусмотренным действующим законодательством Российской федерации.  </w:t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ПРОЧИЕ УСЛОВИЯ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стоящий Контракт может быть изменен или дополнен по согласованию сторон путем заключения дополнительных соглашений, являющихся неотъемлемой частью настоящего Контракт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Настоящий Контракт может быть расторгнут до окончания срока действия в одностороннем порядке путем письменного уведомления другой стороны за 15 (пятнадцать) дней до даты расторжения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Денежные и другие обязательства по Договору, невыполненные сторонами к моменту расторжения Контракта и выявленные в процессе сверки, прекращаются только после полного их выполнения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Документы, переданные по факсимильной связи и заверенные Сторонами надлежащим образом, имеют юридическую силу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Настоящий Контракт составлен в трёх экземплярах, имеющих равную юридическую силу, по одному для каждой из сторон и для экономического отдела Администрации Солецкого муниципального район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10. ПРИЛОЖЕНИЕ К КОНТРАКТУ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10.1. Приложение № 1 к настоящему Контракту является календарный план поставки на необходимое количество и ассортимент нефтепродуктов; приложением № 2  к  Контракту  является  порядок  отпуска  нефтепродуктов.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10.2. Указанное в п. 10.1, приложение является неотъемлемой частью настоящего Контракта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Times New Roman" w:ascii="Times New Roman" w:hAnsi="Times New Roman"/>
          <w:b/>
          <w:bCs/>
        </w:rPr>
        <w:t>Заказчик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 Солецкая центральная районная больница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040 г. Сольцы, ул. Новгородская ,38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31-5 84 факс. 31-58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. 4020481050000000000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Нов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Новгород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К по Нов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0305515013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315000613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53150100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495900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ь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  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АЗЧИК                                                                        ИСПОЛНИТЕЛ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7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Главный врач МУЗ Солецкая ЦРБ</w:t>
        <w:tab/>
        <w:t>______________________________                           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5479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А.В.Бас                                               «   __»_____________ 2010 г.                                        “ ___ ”_______________ 2010 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77" w:leader="none"/>
          <w:tab w:val="right" w:pos="9355" w:leader="non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К муниципальному  контракту № __ от _______ 2010 года.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724" w:leader="none"/>
        </w:tabs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лендарный план поставки на необходимое количество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ассортимент нефтепродукт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44"/>
        <w:gridCol w:w="1076"/>
        <w:gridCol w:w="1560"/>
        <w:gridCol w:w="1314"/>
        <w:gridCol w:w="1308"/>
        <w:gridCol w:w="108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ставка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фтепродуктов</w:t>
            </w:r>
          </w:p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меся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-80,</w:t>
            </w:r>
          </w:p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на с 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,  руб./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</w:t>
            </w:r>
            <w:r>
              <w:rPr>
                <w:rFonts w:cs="Times New Roman" w:ascii="Times New Roman" w:hAnsi="Times New Roman"/>
              </w:rPr>
              <w:t xml:space="preserve"> НДС,  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-92,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с НДС,  руб.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-  мость с  НДС,  руб.</w:t>
            </w:r>
          </w:p>
        </w:tc>
      </w:tr>
      <w:tr>
        <w:trPr>
          <w:trHeight w:val="36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5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Февраль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Ию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А.В.Бас                               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20" w:after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70"/>
      </w:pPr>
      <w:rPr/>
    </w:lvl>
    <w:lvl w:ilvl="1">
      <w:start w:val="1"/>
      <w:numFmt w:val="decimal"/>
      <w:lvlText w:val="%1.%2."/>
      <w:lvlJc w:val="left"/>
      <w:pPr>
        <w:tabs>
          <w:tab w:val="num" w:pos="910"/>
        </w:tabs>
        <w:ind w:left="910" w:hanging="37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20" w:before="20" w:after="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1:00Z</dcterms:created>
  <dc:creator>user</dc:creator>
  <dc:description/>
  <cp:keywords/>
  <dc:language>en-US</dc:language>
  <cp:lastModifiedBy>Your User Name</cp:lastModifiedBy>
  <cp:lastPrinted>2010-06-15T15:40:00Z</cp:lastPrinted>
  <dcterms:modified xsi:type="dcterms:W3CDTF">2010-12-20T11:21:00Z</dcterms:modified>
  <cp:revision>2</cp:revision>
  <dc:subject/>
  <dc:title>МУНИЦИПАЛЬНЫЙ КОНТРАКТ №___</dc:title>
</cp:coreProperties>
</file>